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Revisa y consolida - Una cena de gala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spacing w:before="0" w:after="120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before="0" w:after="12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Scenár sa skladá zo série cvičení, ktorých cieľom je zopakovať si materiál z modulu 1. Na konci hodiny si žiaci sami ohodnotia svoje poznatky.</w:t>
            </w:r>
          </w:p>
        </w:tc>
      </w:tr>
    </w:tbl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una serie de televisión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Formas de trabajo: 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uración: 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120"/>
        <w:ind w:left="425" w:hanging="357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120"/>
        <w:ind w:left="425" w:hanging="357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i conocen la palabra gémelos y escríbela en la pizar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25" w:hanging="357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xplica los objetivos de la lecció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25" w:hanging="357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- </w:t>
      </w:r>
      <w:r>
        <w:rPr>
          <w:rFonts w:cs="Palatino Linotype" w:ascii="Palatino Linotype" w:hAnsi="Palatino Linotype"/>
          <w:sz w:val="24"/>
          <w:szCs w:val="24"/>
          <w:lang w:val="es-ES"/>
        </w:rPr>
        <w:t>Antes de leer el texto en la clase abierta pide a tus estudiantes que  observen la imágen y que describan a Mario y a Luis físicamente. Después van a leer el texto individualmente (pueden aclarar las dudas del vocabulario con sus compañeros). Después de haber realizado la lectura haz la tabla en la pizarra y clasificad juntos las características según si se refieren a Mario o a Lu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25" w:hanging="357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por el significado de la expresió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ena de gal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Explica que los gémelos tienen una cena de gala importante porque termina el curso. Divide la clase e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as madr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os padr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Tus estudiantes tienen que jugar el papel de los padres formando los consejos en imperativ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25" w:hanging="357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gémelos están celebrando la cena y están hablando con un compañero de clase. Con libros cerrados, los alumnos escuchan el diálogo y después de la primera audición dicen de qué hablan los chicos. Luego, pide que abran sus libros y pon la audición otra vez. Los estudiantes leen y escuchan la conversación y después responden oralmente a las preguntas en la clase abier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25" w:hanging="357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 Divide la clase en grupos de 4 personas y pide que comparen las palabr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lmuerz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omid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España y América Latina. El cuadro comparativo debe contener la información sobre las comidas típicas en cada lugar para el almuerzo y la comida. Los estudiantes pueden basarse en el diálogo y buscar más información en Internet. Cada grupo presenta sus observaciones ante el resto de la cla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25" w:hanging="357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Tus estudiantes van a trabajar en grupos de tres. Cada uno desempeña un papel (Mario, Luis y la camarera). Escriben en sus cuadernos el diálogo en el restaurante. Tienen que pedir un plato, un postre y algo para beb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25" w:hanging="357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UTOEVALUACIÓN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ste ejercicio facilita a los alumnos evaluar lo que han aprendido de este módulo. Apuntan las respuestas en sus cuadernos.</w:t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120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13</w:t>
      <w:tab/>
      <w:tab/>
      <w:t xml:space="preserve">Módulo 1  Lección 3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13:00Z</dcterms:created>
  <dc:creator>kpalonka</dc:creator>
  <dc:description/>
  <cp:keywords/>
  <dc:language>en-US</dc:language>
  <cp:lastModifiedBy>Microsoft Office User</cp:lastModifiedBy>
  <dcterms:modified xsi:type="dcterms:W3CDTF">2020-05-25T13:17:00Z</dcterms:modified>
  <cp:revision>6</cp:revision>
  <dc:subject/>
  <dc:title>    </dc:title>
</cp:coreProperties>
</file>